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09 dec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725037796"/>
      <w:bookmarkStart w:id="1" w:name="__Fieldmark__0_725037796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725037796"/>
      <w:bookmarkStart w:id="3" w:name="__Fieldmark__1_725037796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725037796"/>
      <w:bookmarkStart w:id="6" w:name="__Fieldmark__2_725037796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725037796"/>
      <w:bookmarkStart w:id="8" w:name="__Fieldmark__3_725037796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725037796"/>
      <w:bookmarkStart w:id="10" w:name="__Fieldmark__4_725037796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725037796"/>
      <w:bookmarkStart w:id="12" w:name="__Fieldmark__5_725037796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725037796"/>
      <w:bookmarkStart w:id="14" w:name="__Fieldmark__6_725037796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725037796"/>
      <w:bookmarkStart w:id="16" w:name="__Fieldmark__7_725037796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725037796"/>
      <w:bookmarkStart w:id="19" w:name="__Fieldmark__8_725037796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725037796"/>
      <w:bookmarkStart w:id="21" w:name="__Fieldmark__9_725037796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725037796"/>
      <w:bookmarkStart w:id="24" w:name="__Fieldmark__10_725037796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725037796"/>
      <w:bookmarkStart w:id="26" w:name="__Fieldmark__11_725037796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725037796"/>
      <w:bookmarkStart w:id="28" w:name="__Fieldmark__12_725037796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725037796"/>
      <w:bookmarkStart w:id="30" w:name="__Fieldmark__13_725037796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725037796"/>
      <w:bookmarkStart w:id="32" w:name="__Fieldmark__14_725037796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725037796"/>
      <w:bookmarkStart w:id="34" w:name="__Fieldmark__15_725037796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725037796"/>
      <w:bookmarkStart w:id="36" w:name="__Fieldmark__16_725037796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725037796"/>
      <w:bookmarkStart w:id="38" w:name="__Fieldmark__17_725037796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725037796"/>
      <w:bookmarkStart w:id="40" w:name="__Fieldmark__18_725037796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725037796"/>
      <w:bookmarkStart w:id="42" w:name="__Fieldmark__19_725037796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725037796"/>
      <w:bookmarkStart w:id="44" w:name="__Fieldmark__20_725037796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725037796"/>
      <w:bookmarkStart w:id="46" w:name="__Fieldmark__21_725037796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725037796"/>
      <w:bookmarkStart w:id="48" w:name="__Fieldmark__22_725037796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725037796"/>
      <w:bookmarkStart w:id="50" w:name="__Fieldmark__23_725037796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cp:lastPrinted>2022-11-29T13:07:00Z</cp:lastPrinted>
  <dcterms:modified xsi:type="dcterms:W3CDTF">2022-11-29T11:32:00Z</dcterms:modified>
  <cp:revision>6</cp:revision>
  <dc:subject/>
  <dc:title/>
</cp:coreProperties>
</file>